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kod-Kecskéd-Szákszend Kistérségi ÁMK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pközi Otthonos Óvodáj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okod Fő út 47/a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kod Község Önkormányzatának</w:t>
      </w:r>
    </w:p>
    <w:p>
      <w:pPr>
        <w:pStyle w:val="Heading2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Képviselő-testület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kod Hősök tere 6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ájékoztató a 2009/2010. nevelési évről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2009/2010. nevelési év feladatait a nevelőtestület által elfogadott munkatervben határoztuk meg. E munkaterv, valamint az óvodapedagógusok  beszámolói alapján foglalom össze az óvoda éves munkájá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z intézmény általános jellemzői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Óvodánk  a Bokod-Kecskéd-Szákszend Kistérségi ÁMK tagintézményeként  működik. Három,  vegyes életkorú csoporttal dolgozun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yitva tartás: 5. -16. 30. Szeptemberben a szülői értekezleten felmértük a szülők igényét a nyitva tartással kapcsolatban. Ennek alapján a nevelési évben ½ 6-tól nyitottunk, mert a korábbi nyitásra nem volt szükség. A szülőket egész évben a faliújságra kifüggesztett közlemény tájékoztatta, hogy igény esetén módosíthatjuk a nyitva tartás időpontját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yermeklétszámo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tatisztikai adatok szolgáltatása idejében (október 1-én ) az óvodások létszáma 55 fő vol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októberi statisztikai adatszolgáltatást követően (december 31-ig) még 4 kisgyermek kezdte meg az óvodát, akikre utólagosan még normatíva-hozzájárulást igényelhetünk. Május 31-én az óvodások létszáma 64 fő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iskolát kezdő nagycsoportosok száma  14 fő, ebből egy gyermek Tatabányán kezd iskolát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A gyermekek évközi hiányzása igazolt volt.  Elsősorban betegség miatt vannak távol a gyermekek, de az iskolai szünetek is jelentős létszámcsökkenést idéznek elő az óvodákban is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beíratott és ténylegesen óvodába járó gyermekek számát az alábbi táblázat mutatj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Tájékoztató adatok a beíratott és a tényleges óvodai létszémokról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153"/>
        <w:gridCol w:w="734"/>
        <w:gridCol w:w="619"/>
        <w:gridCol w:w="632"/>
        <w:gridCol w:w="622"/>
        <w:gridCol w:w="608"/>
        <w:gridCol w:w="694"/>
        <w:gridCol w:w="760"/>
        <w:gridCol w:w="627"/>
        <w:gridCol w:w="632"/>
        <w:gridCol w:w="502"/>
        <w:gridCol w:w="512"/>
      </w:tblGrid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opor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étszá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pt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v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c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n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br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rc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pr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j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tlag</w:t>
            </w:r>
          </w:p>
        </w:tc>
      </w:tr>
      <w:tr>
        <w:trPr>
          <w:trHeight w:val="300" w:hRule="exac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íratot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ág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íratot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ócsk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íratot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. beíratott</w:t>
            </w:r>
          </w:p>
        </w:tc>
        <w:tc>
          <w:tcPr>
            <w:tcW w:w="708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. tényleges</w:t>
            </w:r>
          </w:p>
        </w:tc>
        <w:tc>
          <w:tcPr>
            <w:tcW w:w="708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ájékoztató adatok az óvodába járó gyerekekről (2010. május 31. adat)</w:t>
      </w:r>
    </w:p>
    <w:tbl>
      <w:tblPr>
        <w:tblW w:w="90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4"/>
        <w:gridCol w:w="5250"/>
        <w:gridCol w:w="2637"/>
      </w:tblGrid>
      <w:tr>
        <w:trPr/>
        <w:tc>
          <w:tcPr>
            <w:tcW w:w="6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ába járó összes gyermek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fő</w:t>
            </w:r>
          </w:p>
        </w:tc>
      </w:tr>
      <w:tr>
        <w:trPr/>
        <w:tc>
          <w:tcPr>
            <w:tcW w:w="64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csoportos korúak száma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fő</w:t>
            </w:r>
          </w:p>
        </w:tc>
      </w:tr>
      <w:tr>
        <w:trPr/>
        <w:tc>
          <w:tcPr>
            <w:tcW w:w="11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át kezd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fő</w:t>
            </w:r>
          </w:p>
        </w:tc>
      </w:tr>
      <w:tr>
        <w:trPr/>
        <w:tc>
          <w:tcPr>
            <w:tcW w:w="11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ában marad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fő</w:t>
            </w:r>
          </w:p>
        </w:tc>
      </w:tr>
      <w:tr>
        <w:trPr/>
        <w:tc>
          <w:tcPr>
            <w:tcW w:w="64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trányos helyzetű óvodások száma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fő</w:t>
            </w:r>
          </w:p>
        </w:tc>
      </w:tr>
      <w:tr>
        <w:trPr/>
        <w:tc>
          <w:tcPr>
            <w:tcW w:w="64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mozottan hátrányos helyzetű óvodások száma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fő</w:t>
            </w:r>
          </w:p>
        </w:tc>
      </w:tr>
      <w:tr>
        <w:trPr/>
        <w:tc>
          <w:tcPr>
            <w:tcW w:w="64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ycsaládban élő gyermekek száma 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fő</w:t>
            </w:r>
          </w:p>
        </w:tc>
      </w:tr>
      <w:tr>
        <w:trPr/>
        <w:tc>
          <w:tcPr>
            <w:tcW w:w="64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ósan beteg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fő</w:t>
            </w:r>
          </w:p>
        </w:tc>
      </w:tr>
      <w:tr>
        <w:trPr/>
        <w:tc>
          <w:tcPr>
            <w:tcW w:w="64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ő foglalkozáson részt vevők száma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f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nagycsoportot ismétlő gyermekek a Pedagógia Szakszolgálat véleménye alapján részesülnek további egy év óvodai nevelésben. A hátrányos helyzetű gyermekek 100%-os, a nagycsaládos és tartósan beteg gyermekek 50%-os étkezési -térítési díj kedvezményben részesülnek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zemélyi feltételek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2"/>
        <w:gridCol w:w="1823"/>
        <w:gridCol w:w="1828"/>
        <w:gridCol w:w="1839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vodapedagógu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jk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yhai dolgoz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 fő óvodapedagógus szakvizsgával rendelkezik, nyelv-és beszédfejlesztés, fejlesztőpedagógia, gyógytestnevelés és minőségirányítás területen. </w:t>
      </w:r>
    </w:p>
    <w:p>
      <w:pPr>
        <w:pStyle w:val="Normal"/>
        <w:jc w:val="both"/>
        <w:rPr/>
      </w:pPr>
      <w:r>
        <w:rPr>
          <w:sz w:val="20"/>
          <w:szCs w:val="20"/>
        </w:rPr>
        <w:t>A szakvizsgázott óvónők alkalmazzák is szakterületüket a mindennapok folyamán. Nyelv- és beszédfejlesztő foglalkozásokban részesültek a gyermekek (heti egy alkalom/csoport). Gyógytestnevelésben azok a gyerekek vettek részt, akik orvosi papírral igazolták a foglalkozás szükségességét. Fejlesztő foglalkozások a hét minden napján voltak a Pedagógiai Szakszolgálat által meghatározott óraszámban a rászorulókna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Nevelőtestületi feladatok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nevelőtestület tagjai a helyi nevelési programokra építve készítik el  éves és heti terveiket, majd ezek alapján készülnek fel és tartják meg kötött és/vagy kötetlen foglalkozásaikat, szervezik meg az óvodai nevelés területe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akvizsgázott óvodapedagógusaink szintén éves, valamint egyéni vagy mikrocsoportokra lebontott terv alapján dolgoznak. </w:t>
      </w:r>
    </w:p>
    <w:p>
      <w:pPr>
        <w:pStyle w:val="Normal"/>
        <w:jc w:val="both"/>
        <w:rPr/>
      </w:pPr>
      <w:r>
        <w:rPr>
          <w:sz w:val="20"/>
          <w:szCs w:val="20"/>
        </w:rPr>
        <w:t>A nevelési év kiemelt nevelési területeként jelöltük meg az egészséges életmódra nevelés feladatait. Ennek érdekében olya plusz programokat szerveztünk, melyek keretében a mozgás, az egészséges táplálkozás, az egészségmegőrzés fontosságát adtuk át a gyerekeknek sok cselekvéses, játékos tevékenység által. Védőnőnk is támogatta programunkat, aki a nagycsoportosok számára tartott játékos foglalkozásokat három alkalomma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kalmazotti közösségünk munkájának értékelése és ellenőrzése, valamint a gyermekek ejlődésének mérése az IMIP szempontsora alapján történ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bben a munkában  minőségirányítási vezetőnk áll a segítségemre.</w:t>
      </w:r>
    </w:p>
    <w:p>
      <w:pPr>
        <w:pStyle w:val="Normal"/>
        <w:jc w:val="both"/>
        <w:rPr/>
      </w:pPr>
      <w:r>
        <w:rPr>
          <w:sz w:val="20"/>
          <w:szCs w:val="20"/>
        </w:rPr>
        <w:t>Helyi nevelési programunkat módosítani kellett a 255/2009. (XI. 20.) Kormányrendelet  alapjá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ovábbképzések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A beszámolási időszakban 1 óvodapedagógus vett részt szakvizsgát adó képzésben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Óvodapedagógusaink és dajkáink is részt vettek a kistérségi óvodavezetői munkaközösség által szervezett rendezvényeken, szakmai előadásokon. Helyet adtunk egy dajka találkozónak is, ahol  Oroszlány, Kecskéd, Szákszend, Kömlőd óvodáinak dajkái vettek részt. Példaértékűnek tartották óvodánk tárgyi feltételeit, valamint a dajkáink által kiemelkedő színvonalúnak minősített óvónő-dajka kapcsolatot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árgyi feltételek alakulás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árgyi eszközeink cseréjét, bővítését több forrásból biztosítottuk. Önkormányzati, alapítványi,,  valamint a KOLAS építő ZRT támogatásával készült el az óvoda udvarára egy kerékpárú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szköz és felszerelés beszerzésre kiírt pályázati forrásból közlekedési táblákat, labdákat, mozgásfejlesztő eszközöket vásároltunk. Karácsonyra 100 E Ft költségvetési összegből, valamint 421. 300 Ft alapítványi támogatásból vásárolhattunk játékokat, fejlesztőeszközöket, mesekönyveket a gyerekekn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áli bevételből alakították ki a szülői szervezet tagjai a sószobát, ahol heti rendszerességgel tartunk 20-30 perces foglalkozásokat a gyerekeknek, és itt zajlanak a logopédiai és fejlesztőpedagógiai foglalkozáso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Gyerekvédele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Óvodánkban a gyermekvédelmi feladatokat gyermekvédelmi felelős látja el, aki rendszeres kapcsolatot tart a terület szakembereivel, részt vesz a szervezett szakmai megbeszéléseken, értekezleteke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védőnővel és a Gyermekjóléti Szolgálat munkatársaival való kapcsolatunk jó, rendsze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Óvodánk ünnepei, eseménye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eptember: óvodai kirándulás a gyerkekkel, PREFER szűrés, fogadóó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któber: játszóház-arcfestés,  ovi – színhá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vember: szereplés idősek napján, Márton nap megünneplése, Macis csopot  bemutatkozó műsora a Művelődési Házb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cember: Ovi – színház, Mikulás, karácsony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anuár: nagycsoportosok felmérése (iskolaérettségi vizsgálat az óvónők által), szülői értekezle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bruár: ovi –színház, farsangi rendezvény az óvodáb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árcius: megemlékezés a nőnapra, jótékonysági bál, megemlékezés nemzeti ünnepünkre,  (a Hősök terén helyeztük el a gyerekekkel az általuk  készített zászlókat), víz világnapja, húsvéti barkácsdélután, Furákné Mózes Lilla pedagógiai előadása a sikeres iskolakezdésről szülők, pedagógusok részé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prilis: Ovi – színház, húsvéti nyuszivárás, locsolkodás, a költészet napja alkalmából versmondó-verseny az óvodában, majd Oroszlányon, Föld napja (szemétszedés a gyerekkel az óvoda környékén, majd virágültetés az óvodában), anyák napi ünnepség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ájus:  egészségdélután-sószoba átadása, gyereknap az óvoda udvarán, szülői értekezle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únius: Pedagógusnapi köszöntés a szülők által, évzáró-ballagási ünnepségek. „Családi évzáró szalonnasütés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Óvodánkban folyamatosan zajlottak a születésnapi megemlékezések, a hittan, valamint rendszeresen jártunk az iskola tornatermébe atlétikai edzések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apcsolattartás a szülőkkel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A szülőkkel való kapcsolattartás több területen valósul meg. Ilyen lehetőség a családlátogatás az óvodát kezdő gyermekeknél, a szülői értekezletek, fogadó délutánok, esetenkénti beszélgetése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Óvodánkban kilenc főből álló aktív, kiváló szülői szervezet működik, melynek tagjai kapcsolatot tartanak az óvoda dolgozói és a többi szülő között, segítik az óvodai rendezvények szervezését, lebonyolítását, valamint gyakorolják véleményezési jogaikat. Ebben az évben ők szervezték az óvodai bált, melynek bevételéből a már említett sószobát alakították ki. Június 1-én pedagógus nap alkalmából ünnepséget szerveztek, melyre óvodán valamennyi dolgozóját meghívták. Nagyon eredményes, folyamatosan  fejlődő a kapcsolat a szülői szervezet és az óvoda dolgozói  között. Segítik munkánkat, valamint tolmácsolják felénk a többi szülő kérését, észrevételé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ízom abban, hogy sikerült tájékoztatást adnom az óvoda működéséről, az intézményben folyó nevelőmunkáró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isztelettel: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rkó Gyöngy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ntézményegység-vezető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kod, 2010. június 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1">
    <w:name w:val="Bekezdés alapbetűtípusa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46:00Z</dcterms:created>
  <dc:creator>Tesco Alkalmazott</dc:creator>
  <dc:description/>
  <dc:language>en-US</dc:language>
  <cp:lastModifiedBy>user</cp:lastModifiedBy>
  <cp:lastPrinted>2010-06-08T14:13:00Z</cp:lastPrinted>
  <dcterms:modified xsi:type="dcterms:W3CDTF">2010-06-28T09:46:00Z</dcterms:modified>
  <cp:revision>2</cp:revision>
  <dc:subject/>
  <dc:title>Bokod –Szákszend Kistérségi </dc:title>
</cp:coreProperties>
</file>